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. Со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состоящие из ионов металлов и кислотных остатков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ему составу соли похожи на кислоты, но вместо атомов водорода они содержат ионы металла. В соли проходит замещение атомов водорода в кислоте на ионы метал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оли из кислоты выводится следующим образом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соли серной кислоты называются сульфатами. Найдем индексы в соли сульфата алюминия. Указываются заряды ионов. Заряд алюминия 3+, заряд сульфат-иона 2-: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-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наименьшее общее кратное числовых значений зарядов ионов алюминия и сульфат-иона (3 и 2), оно равно 6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м индексы, делим наименьшее общее кратное на величины зарядов и записываем формулу: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налогичным образом можно составить формулу, например, сульфита цинк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 получают свои названия в зависимости от вида кислотного остатка, входящего в состав со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е место в названии ставится название кислотного остатка (например, хлорид, нитрат, сульфит и так далее). На второе место в названии ставится название металл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трит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итрат кал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 если валентность металла не постоянная, а переменная, то за названием металла в скобках указывается валентность римскими цифра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лор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ульф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самые распространенные названия кислот и солей, которые они образуют при полной замене атомов водорода на металл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ист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нитри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 нитр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ороводород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 хлори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нист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льфи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льф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водород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 сульфи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сфо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сф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ь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карбон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мние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лик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названия некоторых солей: сульфат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ульфит маг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фосфат алюми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рбонат сереб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иликат цин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творимости в воде соли делят на растворимые (Р), нерастворимые (Н) и малорастворимые (М). Для определения растворимости солей используют таблицу растворимости кислот, оснований и солей в воде. Если под рукой нет таблицы, можно воспользоваться приведенными ниже правилами. Их легко запомнить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ы все соли азотной кислоты – нитраты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ы все соли соляной кислоты – хлориды, кроме АgCl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b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ы все соли серной  кислоты – сульфаты, кроме Ва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 Pb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ы соли натрия и кали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створяются все фосфаты, карбонаты, силикаты и сульфиды, кроме этих солей для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исимости от сост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ют следующ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ипы со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е, кислые, основные, двойные, комплек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е с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и, состоящие из кислотного остатка и ионов метал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сульфид цин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рбонат свин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типе солей все атомы водорода замещены на атомы одного метал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содержат кислотный остаток, атомы водорода и ионы метал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гидросульфат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H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идросульфит кал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H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лий-аш-эс-о-три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есь не все атомы водорода в кислоте замещены на атомы металла, при этом к названию соли добавляется приста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д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если один атом водорода не замещен) и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гид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если два атома водорода не замещен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содержат кислотный остаток, гидроксид-группу, ионы метал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гидроксохлорид маг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ли один из атомов водорода замещен на металл, а второй на гидроксогруппу, поэтому к названию соли прибавляется приста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дрокс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войн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остоят из ионов двух разных металлов и кислотного остат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 соли входит два различных метал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лексн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в состав входят сложные (комплексные) ионы, которые в формулах заключаются в квадратные скоб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]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рассмотрим применение одних из самых распространенных солей на Земле: хлорида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рбоната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 фосфата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Хлорид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е название этого соеди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варенная с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менно эта соль широко используется нами в приготовлении пищи. Ее содержание необходимо в организме не только человеку, но и животным. Содержание поваренной соли в земной коре велико. Так же эту соль в огромных количествах содержит Мировой океан. Для потребления в пищу и использования в промышленности соль добывают обычно из соляных озер или шах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рбонат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соль составляет раковины морских животных, таких как моллюски, раки, простейшие. Отмирая в больших количествах, эти животные формируют в океанах атоллы (тропические острова), и коралловые рифы. Наиболее известный – Большой Барьерный риф в Австралии. Эту же формулу соли имеет мел, мрамор и известняк. Все эти соединения человек широко применяет в строительстве и повседневной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сфат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Р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того, что эта соль входит в состав костей животных, она составляет основу фосфоритов  и апатитов, из которых производят фосфорные удобрения, используемые в сельском хозяйств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и являются сложными веществами, состоящими из ионов металла и кислотных остатков,  и имеют очень широкое применение во всех сферах жизни человека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8:00Z</dcterms:created>
  <dc:creator>Admin</dc:creator>
  <dc:description/>
  <cp:keywords/>
  <dc:language>en-US</dc:language>
  <cp:lastModifiedBy>Пользователь</cp:lastModifiedBy>
  <dcterms:modified xsi:type="dcterms:W3CDTF">2014-11-06T05:47:00Z</dcterms:modified>
  <cp:revision>3</cp:revision>
  <dc:subject/>
  <dc:title/>
</cp:coreProperties>
</file>